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8151077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4385962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4389705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5920477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